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мероприятий и инвестиционных проектов по обеспечению перспективного развития поселения 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40"/>
        <w:gridCol w:w="886"/>
        <w:gridCol w:w="5054"/>
        <w:gridCol w:w="180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объемы финансирования, *</w:t>
            </w:r>
          </w:p>
        </w:tc>
      </w:tr>
      <w:tr>
        <w:trPr>
          <w:cantSplit w:val="true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 1.  Повышение уровня и качества жизни жителей</w:t>
            </w:r>
          </w:p>
        </w:tc>
      </w:tr>
      <w:tr>
        <w:trPr>
          <w:trHeight w:val="528" w:hRule="atLeast"/>
          <w:cantSplit w:val="true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1.1. Осуществление переселения жителей депрессивного населённого пункта</w:t>
            </w:r>
          </w:p>
        </w:tc>
      </w:tr>
      <w:tr>
        <w:trPr>
          <w:trHeight w:val="11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еление жителей с.Подольс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кчарского района,  Глава Вавиловского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го жилья для переселения 4 семей в д.Вавиловка из с.Подольс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Улучшение социально-бытовых условий проживания, снятие социальной напряженност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ОБ -1037, РБ–1037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-1141, РБ–1141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-1369, РБ–1369</w:t>
            </w:r>
          </w:p>
        </w:tc>
      </w:tr>
      <w:tr>
        <w:trPr>
          <w:trHeight w:val="2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в Парбигский дом для одиноких и престарелых  нуждающихся (1 чел.) и Лесную дачу Шегарского р-на (1чел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акчарского района,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ЦЗ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ОЦП «Социальное развитие села до 2010 года» за счет использования вторичного жилья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 из села Подольск в д.Вавиловка 6 домов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168 РБ, ОБ- 168 </w:t>
            </w:r>
          </w:p>
        </w:tc>
      </w:tr>
      <w:tr>
        <w:trPr>
          <w:trHeight w:val="6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жилья для 4-х сем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1092, РБ– 1092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1201, РБ– 1201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1441, РБ– 144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10 переселенных жителей через службу занятости населен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оритет  1. 2.  Создание условий для  культурного развития населения, ведения здорового образа жизни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феры здравоохра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0" w:after="0"/>
              <w:ind w:left="28" w:right="28" w:hanging="0"/>
              <w:rPr>
                <w:sz w:val="20"/>
              </w:rPr>
            </w:pPr>
            <w:r>
              <w:rPr>
                <w:sz w:val="20"/>
              </w:rPr>
              <w:t>Центральная районная больн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В рамках организации общей врачебной практики приобретение медицинского оборудования и аппарату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spacing w:before="0" w:after="0"/>
              <w:ind w:left="28" w:right="2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spacing w:before="280" w:after="280"/>
              <w:ind w:left="28" w:right="28" w:hanging="0"/>
              <w:rPr>
                <w:sz w:val="20"/>
              </w:rPr>
            </w:pPr>
            <w:r>
              <w:rPr>
                <w:sz w:val="20"/>
              </w:rPr>
              <w:t>Повышение качества оказания первичной медицинской  помощи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ОБ – 68</w:t>
            </w:r>
          </w:p>
        </w:tc>
      </w:tr>
      <w:tr>
        <w:trPr>
          <w:trHeight w:val="10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анитарного транспорта (УАЗ-фургон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</w:rPr>
              <w:t>ОБ – 300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авиловского ФАП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- 2400 </w:t>
            </w:r>
          </w:p>
        </w:tc>
      </w:tr>
      <w:tr>
        <w:trPr>
          <w:trHeight w:val="103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9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материально-технической базы образовательных учрежд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 Бакчарского района, директор МОУ «Вавиловская СОШ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буса МОУ «Вавиловская СОШ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ого автобуса взамен устаревшего для МОУ «Вавило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оставки детей в шк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- 2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ОБ – 400, РБ – 40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емонт отопительной системы в здании детского са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рмативных условий для обеспечения содержания и обуче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– 40</w:t>
            </w:r>
          </w:p>
        </w:tc>
      </w:tr>
      <w:tr>
        <w:trPr>
          <w:trHeight w:val="2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для ремонта здания детского са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детского са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–600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- 2500 </w:t>
            </w:r>
          </w:p>
        </w:tc>
      </w:tr>
      <w:tr>
        <w:trPr>
          <w:trHeight w:val="10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тка чердачных перекрытий зданий МОУ «Вавиловская СОШ»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Б – 40 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материально-технической базы учреждений куль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Вавиловского сельского поселения, директор СДК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Капитальный ремонт системы отопления в здании Вавиловского СДК. Частичная замена полов.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казываемых услуг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– 282 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- 45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– 238</w:t>
            </w:r>
          </w:p>
        </w:tc>
      </w:tr>
      <w:tr>
        <w:trPr>
          <w:trHeight w:val="5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для ремонта Вавиловского СД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Вавиловского СД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ОБ-150, РБ-150, БП-150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ОБ – 550, РБ – 550 БП - 100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иобретение основных средств для учреждения культуры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льных инструментов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ето-звуко-технического оборудования: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, музыкального центра, прожектора, микшера, микрофона, акустической системы, светового прибора, комплектующих,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ы для сцены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и (шкафы-купе, кресла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го комплек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ых инструментов - балалайка, гитара-2 шт, гармонь, цифровой видеокамер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бел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–12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25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 5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– 5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- 40</w:t>
            </w:r>
          </w:p>
        </w:tc>
      </w:tr>
      <w:tr>
        <w:trPr>
          <w:trHeight w:val="7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Глава Вавиловского сельского поселения, директор библиоте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книжного фон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благоприятных условий для хранения книжн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 – 1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 - 1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и формирование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иблиоте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Утверждение и реализация программы мероприятий «Здоровье сгубишь – нового не купишь» (устные журналы, беседы, утренники, обзоры книг и прочее) – по отдельному пла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Формирование общественного мнения о необходимости вести 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ind w:left="18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ного и духовного потенциала жителей поселения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авиловского сельского поселения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У «Вавиловская СОШ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одготовки и проведения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 села – с.Подольск (70 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воспитание населения, снятие социальной напря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ВС</w:t>
            </w:r>
          </w:p>
        </w:tc>
      </w:tr>
      <w:tr>
        <w:trPr>
          <w:trHeight w:val="10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готовки и проведения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я Вавиловской СОШ (75 лет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Б- 5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виловского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Организация подготовки и проведение Дня села – д.Вавиловка ( 80 лет), д.Сухое (80 лет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 - 1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 культуры, 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по выявлению среди населения творческих личностей, организация содействия в образовании самодеятельных творческих коллективов, организация их выступлений перед населением, участие в районных и областных конкурс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 в селах народных праздников, сохранение культурных тради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оритет 1.3. Организация  летней зоны отдыха жителей поселения и райцентра</w:t>
            </w:r>
          </w:p>
        </w:tc>
      </w:tr>
      <w:tr>
        <w:trPr>
          <w:trHeight w:val="18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left="18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устройство зоны отдыха в д.Вавило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вило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укреплению плотины в с.Вавиловка: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сметы 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основной плотины, замена водосбрасывающей трубы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истка дна водоема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окружающей среды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 – 20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- 450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- 450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- 5000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.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20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предпринимательского проекта по организации обустройства зоны отдыха: строительство летних павильонов, приобретение спасательного оборудования и инвентар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отдыха жителей поселения и райцен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С- 1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-2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2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иоритет 1.4.  Улучшение социально-бытовых условий про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ализации программы «Обеспечение жильем молодых семей  и специалистов на территории Бакчарского района на 2004-2010 год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виловского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кандидатов для участия в программе (по 1 ежегодно), формирование единого банка данных участников.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торичного рынка жилья, размещение заявок на его приобрет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дровой проблемы на с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утрипоселков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виловского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лотна с отсыпкой гравием по ул.Центральная д.Вавиловка 1000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Улучшение состояния внутрипоселковых дор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ОБ – 1600,0 </w:t>
            </w:r>
          </w:p>
        </w:tc>
      </w:tr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лагоустроительных работ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виловского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блика населенных пунктов, снижение уровня безработ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ОБ-17, БП-17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ОБ-17, БП-17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ОБ-18, БП-18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ОБ-18, БП-18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Б-19, БП- 1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19, БП- 19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оритет 1.5. Улучшение условий безопасности жизне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ый заместитель Главы района, Глава Вавиловского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еконструкция водонапорной башни  в д.Вавиловка  с  внедрением новой технологии подачи воды (безбашенная установка)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Установка локальных водоочистительных установок в д.Вавиловка- 2 шт. ( бюджетная сфера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системы водоснабжения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питьевой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-100, ВС-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-1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- 1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4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района, Глава 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ой СОШ в д.Вавилов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вых сетей 350 м в д.Вави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систем теплоснабжения, экономия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- 1574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-200, ОБ- 600</w:t>
            </w:r>
          </w:p>
        </w:tc>
      </w:tr>
      <w:tr>
        <w:trPr>
          <w:trHeight w:val="1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4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комплекса мер по борьбе с иждивенчеством и тунеяд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РОВ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 разрезе населенных пунктов персонифицированной базы данных о социально-экономическом положении семей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илактических рейдов милиции с целью пресечения активной асоциальной жизни отдель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«проблемных» семей, повышение трудовой активн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54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2. Содействие развитию деловой активности в поселении</w:t>
            </w:r>
          </w:p>
        </w:tc>
      </w:tr>
      <w:tr>
        <w:trPr>
          <w:trHeight w:val="126" w:hRule="atLeast"/>
          <w:cantSplit w:val="true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bookmarkStart w:id="0" w:name="H7"/>
            <w:bookmarkStart w:id="1" w:name="H5"/>
            <w:bookmarkEnd w:id="0"/>
            <w:bookmarkEnd w:id="1"/>
            <w:r>
              <w:rPr>
                <w:b/>
              </w:rPr>
              <w:t>Приоритет 2.1.  Поддержка и содействие в развитии  сельскохозяйственного производства</w:t>
            </w:r>
          </w:p>
        </w:tc>
      </w:tr>
      <w:tr>
        <w:trPr>
          <w:trHeight w:val="11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содействие в развитии сельскохозяйственного предприятия ООО «Прогрес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, Глава Вавиловского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развития предприятия  на 2007-2009 г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оизводственной деятельности, выявление резервов для обеспечения роста производ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 и ремонт животноводческих помещени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напорной башн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ферме в д.Вавилов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150</w:t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инвестиционного проекта ООО «Колхоз «Славянский» </w:t>
            </w:r>
          </w:p>
          <w:p>
            <w:pPr>
              <w:pStyle w:val="Normal"/>
              <w:ind w:right="-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имущественного комплекса должника  ЗАО «Богатыревское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Укрепление материально-технической базы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ормозаготовительный комбайн Дон 6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лосный комбайн, трактор К-744, тракторМТЗ-1025 (2 шт.), КСК-6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 КАМАЗ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ивотноводческих помещени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головья скота на 20 голов ежего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оизводственной деятельности, увеличение объемов производим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3231,5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21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10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20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3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3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оритет 2.2. Поддержка предпринимательства, содействие в развитии малого бизнеса</w:t>
            </w:r>
          </w:p>
        </w:tc>
      </w:tr>
      <w:tr>
        <w:trPr>
          <w:trHeight w:val="1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принимательского проекта ИП Стрелкова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 Д.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переработки молока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- сепаратор;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ладитель молока;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ы для сквашивания молока;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-цеха «Молоко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ети по закупу молока у населения, создание  2 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 30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50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30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30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30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 300 </w:t>
            </w:r>
          </w:p>
        </w:tc>
      </w:tr>
      <w:tr>
        <w:trPr>
          <w:trHeight w:val="1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едпринимательских проектов ориентированных на использование местного сырья и сельхозпроду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виловского сельского поселения, ЦП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граждан, желающих начать свое дело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 в поселении и участие в обучающих семинарах за пределами поселения по организации своего дела, основам ведения предпринимательства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консультационных услуг предпринимателям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местных ресурсов, создание рабочих ме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рговли и сферы  бытов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центр поддержки предпринимательства, ЦПП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граждан, желающих заняться оказанием бытовых услуг по  ремонту и пошиву одежды в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авилов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вопроса о профессиональном обучении  незанятых граждан по профессии  швея, парикмахер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 предпринимателей в сфере бытовых услуг по ремонту и пошиву одежды, подбор помещения.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 парикмахерской в д.Вави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бочих мест, повышение уровня бытового обслуживания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 20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 30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20</w:t>
            </w:r>
          </w:p>
        </w:tc>
      </w:tr>
      <w:tr>
        <w:trPr>
          <w:trHeight w:val="8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ОО «Визи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агазина ООО «Визит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ассортимента, улучшение качества обслуживания населения, увеличение объема розничной торговли на душу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– 1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 - 150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ы по обеспечению регистрации лиц, незаконно занимающихся предпринимательской деятель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бесед с лицами, незаконно занимающимися предпринимательской деятельностью, ведение разъяснения о санкциях и порядке регистраци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контроля по обеспечению заключения трудовых договоров предпринимателей с населением на выполнение рабо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занятых, увеличение налоговых поступлений в 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иоритет 2.3. Организация в поселении закупа и переработки сельскохозяйственной продукции</w:t>
            </w:r>
          </w:p>
        </w:tc>
      </w:tr>
      <w:tr>
        <w:trPr>
          <w:trHeight w:val="8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с/х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желающих заняться деятельностью по закупу излишков с/х продукции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заявок от населения для централизованного закупа племенного молодняка КРС, семенного картофеля, фуража, комбикормов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снабженческо-сбытового  кооператива по реализации продукции КФХ и ЛПХ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численности КРС в ЛПХ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 – 10 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оритет 2.4.  Создание условий для расширения КФХ,  ЛПХ населения </w:t>
            </w:r>
          </w:p>
        </w:tc>
      </w:tr>
      <w:tr>
        <w:trPr>
          <w:trHeight w:val="5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развития 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ЦПП, отдел с/х Администрации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эффективно работающих ЛПХ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ередового опыта ведения ЛПХ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по регистрации ЛПХ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 ЛПХ в оформлении кредитов на основе рекомендаций Главы поселения «Россельхозбанку»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Увеличение общего объема ресурсов, направляемых на кредитование ЛПХ насе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-16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-17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18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19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1 ЛПХ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возможности субсидирования процентной ставки по кредиту на развитие ЛПХ при условии его целевого использова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роков проведения ветосмотров домашнего скота, информирование населения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производства, создание рабочих ме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ВС -145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54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65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80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90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2000</w:t>
            </w:r>
          </w:p>
        </w:tc>
      </w:tr>
      <w:tr>
        <w:trPr>
          <w:trHeight w:val="14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инвестиционных проектов по развитию КФ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Ф.Ю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Х «Кругловой Ф.Ю.» д.Вавиловка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: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ктор МТЗ-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цепной инвентар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производства, увеличение поступлений в бюджет, создание рабочих мест.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– 30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куп коров , доведение их   числа до 10 голов к 2012г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уп молодняка КРС  с целью формирования стад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8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8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8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8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 8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2009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вотноводческих помеще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15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15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6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6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6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60</w:t>
            </w:r>
          </w:p>
        </w:tc>
      </w:tr>
      <w:tr>
        <w:trPr>
          <w:trHeight w:val="1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ев В.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Х «Набеев В.А.» д. Сухое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ФХ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кубаторов 2 шт на 180 яиц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2 шт на 250 яиц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ыплят, кур несуше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молодняком пт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 – 3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64,8 </w:t>
            </w:r>
          </w:p>
        </w:tc>
      </w:tr>
      <w:tr>
        <w:trPr>
          <w:trHeight w:val="16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орудование помещения для инкубато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ЛЭП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илорам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 - 5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15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15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-150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28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00</w:t>
            </w:r>
          </w:p>
        </w:tc>
      </w:tr>
      <w:tr>
        <w:trPr>
          <w:trHeight w:val="14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инвестиционных проектов</w:t>
            </w:r>
            <w:r>
              <w:rPr>
                <w:sz w:val="20"/>
                <w:szCs w:val="20"/>
              </w:rPr>
              <w:t xml:space="preserve">  в области лесозаготовки и лесопере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В.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20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я КФХ  «Мищенко В.В.» д.Вавиловка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мобиля «КАМАЗ»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У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автомобиля «КАМАЗ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продукции лесопереработки, создание новых 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– 2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0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500</w:t>
            </w:r>
          </w:p>
        </w:tc>
      </w:tr>
      <w:tr>
        <w:trPr>
          <w:trHeight w:val="1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Е.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я КФХ «Чепкасов Е.А.» д.Вавиловка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ктора с КУН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мобиля «КАМАЗ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2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450</w:t>
            </w:r>
          </w:p>
        </w:tc>
      </w:tr>
      <w:tr>
        <w:trPr>
          <w:trHeight w:val="9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Якушкин С.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я КФХ «Якушкин С.Е.» д.Вавилов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У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илорам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20</w:t>
            </w:r>
          </w:p>
        </w:tc>
      </w:tr>
      <w:tr>
        <w:trPr>
          <w:trHeight w:val="10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ог А.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я КФХ«Криворог А.А.» д.Вавиловка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илорам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 100</w:t>
            </w:r>
          </w:p>
        </w:tc>
      </w:tr>
      <w:tr>
        <w:trPr>
          <w:trHeight w:val="318" w:hRule="atLeast"/>
          <w:cantSplit w:val="true"/>
        </w:trPr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правление 3. Совершенствование системы местного са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оритет 3.1.  Повышение социальной и политической активн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оциальной актив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делами С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ов органов общественного самоуправления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авилов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и проектов решений органов общественного самоуправления, регламентирующих порядок созыва и проведения сходов граждан, оформления принятых ре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>Повышение социальной активности населения, рост числа инициатив в решении вопросов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"/>
              <w:snapToGrid w:val="false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rPr>
                <w:sz w:val="20"/>
              </w:rPr>
            </w:pPr>
            <w:r>
              <w:rPr>
                <w:sz w:val="20"/>
              </w:rPr>
              <w:t>Развитие форм социального партнёрства с предприят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both"/>
              <w:rPr/>
            </w:pPr>
            <w:r>
              <w:rPr>
                <w:sz w:val="20"/>
              </w:rPr>
              <w:t>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 w:val="20"/>
              </w:rPr>
            </w:pPr>
            <w:r>
              <w:rPr>
                <w:sz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соглашений о сотрудничестве и взаимодействии, социальном партнерстве</w:t>
            </w:r>
          </w:p>
          <w:p>
            <w:pPr>
              <w:pStyle w:val="ReportTab"/>
              <w:ind w:left="28" w:right="28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влечение предприятий и предпринимателей к работе по благоустройству населённых пунктов в месте  расположения их производственных участков, проживания работников, участию в финансировании отдельных социальных проек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rPr>
                <w:sz w:val="20"/>
              </w:rPr>
            </w:pPr>
            <w:r>
              <w:rPr>
                <w:sz w:val="20"/>
              </w:rPr>
              <w:t xml:space="preserve">Создание системы  партнерских отно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"/>
              <w:snapToGrid w:val="false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специалистов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ыпускниками  средней школы по получению ими необходимых поселению специальностей, в том числе за счет бюджетного финансирования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>Омоложение кадрового состава специал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"/>
              <w:snapToGrid w:val="false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0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общеобразовательной школы в развитии общественной и политической актив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, МОУ «Вавиловская СОШ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форм  ученического управления СОШ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деятельности межшкольного ученического парламента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участия в работе общественной организации «Сибирская жемчужи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молодежи активной гражданской позиции, обретение навыков реализации общественного самоуправл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, МОУ «Вавиловская СОШ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ткрытию на базе СОШ центра гражданских инициати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Приоритет 3.2.  Повышение эффективности работы исполнительной власти</w:t>
            </w:r>
          </w:p>
        </w:tc>
      </w:tr>
      <w:tr>
        <w:trPr>
          <w:trHeight w:val="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взаимоотношений органов местного самоуправления с нас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 управ. делами,  специалисты администрации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стенной печати «Информационный листок» и радиогазеты  1 раз в месяц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актуальных проблем населения и жизнеобеспечения населённых пунктов, в т.ч. посредством проведения опросов, отчётов, встреч и иных мероприятий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мероприятий по решению актуальных проблем населения и жизнеобеспечения населённых пунктов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троля за выполнением принятых решений и доведением результатов до населения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убличных слушаний, собраний и конференций граждан по бюджетным вопросам и вопросам социально-экономического развития поселе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Главы сельского поселения о ходе реализации  ПСЭР сельского поселения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в д.Сухое и с.Подольск информационных стендов, обеспечение  регулярного обновления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«прозрачности»  проводимой реформы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муниципальной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С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униципального паспорта сельского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планирования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, специалисты ПС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 развития сельского поселения, увязанных со стратегическими целями и задачами развития муниципаль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«обратной связи»  органов местного самоуправления 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 Управ. делами администрации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отчётов и встреч депутатов и должностных лиц  органов местного самоуправления с население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каждом населённом пункте личного приёма граждан должностными и выборными лицами местного самоуправления с обязательным информированием населения о времени и месте приё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both"/>
              <w:rPr>
                <w:sz w:val="20"/>
              </w:rPr>
            </w:pPr>
            <w:r>
              <w:rPr>
                <w:sz w:val="20"/>
              </w:rPr>
              <w:t>Развитие инициатив населения  в решении  вопросов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фер использования программно-целе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Участие  в реализации </w:t>
            </w:r>
            <w:r>
              <w:rPr>
                <w:b/>
                <w:sz w:val="20"/>
                <w:szCs w:val="20"/>
              </w:rPr>
              <w:t>областных  целевых программ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ое поколение»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ое развитие села Томской области»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олодым семьям государственной поддержки на приобретение (строительство) жилья на территории Томской области»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физической культуры и спорта в Томской области»</w:t>
            </w:r>
          </w:p>
          <w:p>
            <w:pPr>
              <w:pStyle w:val="Normal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тьевая вода Томской области»</w:t>
            </w:r>
          </w:p>
          <w:p>
            <w:pPr>
              <w:pStyle w:val="Normal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экологической безопасности окружающей среды и населения при обращении с отходами производства и потребления»</w:t>
            </w:r>
          </w:p>
          <w:p>
            <w:pPr>
              <w:pStyle w:val="Normal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алого предпринимательства в Томской области»</w:t>
            </w:r>
          </w:p>
          <w:p>
            <w:pPr>
              <w:pStyle w:val="Normal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жилья социального назначения и ликвидация ветхого и аварийного жилищного фонда в Томской области»</w:t>
            </w:r>
          </w:p>
          <w:p>
            <w:pPr>
              <w:pStyle w:val="Normal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триотическое воспитание  граждан на территории Томской области»</w:t>
            </w:r>
          </w:p>
          <w:p>
            <w:pPr>
              <w:pStyle w:val="Normal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рнизация коммунальной инфраструктуры Томской области»</w:t>
            </w:r>
          </w:p>
          <w:p>
            <w:pPr>
              <w:pStyle w:val="Normal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и развитие автомобильных дорог Томской области»</w:t>
            </w:r>
          </w:p>
          <w:p>
            <w:pPr>
              <w:pStyle w:val="Normal"/>
              <w:ind w:firstLine="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лесопромышленного комплекса Томской области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Участие в реализации районных  целевых программ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алого предпринимательства  в МО «Бакчарский район» на 2008-2010 гг. </w:t>
            </w:r>
          </w:p>
          <w:p>
            <w:pPr>
              <w:pStyle w:val="Normal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омплексного развития систем коммунальной инфраструктуры муниципального образовании на 2006-2010 гг. в разрезе сельских поселений. </w:t>
            </w:r>
          </w:p>
          <w:p>
            <w:pPr>
              <w:pStyle w:val="Normal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семей и специалистов на территории МО «Бакчарский район» на 2004-2010 гг.- </w:t>
            </w:r>
          </w:p>
          <w:p>
            <w:pPr>
              <w:pStyle w:val="Normal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мерах муниципальной поддержки кадрового обеспечения предприятий АПК Бакчарского района </w:t>
            </w:r>
          </w:p>
          <w:p>
            <w:pPr>
              <w:pStyle w:val="Normal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ереселении из ветхого и аварийного жилищного фонда </w:t>
            </w:r>
          </w:p>
          <w:p>
            <w:pPr>
              <w:pStyle w:val="Normal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а профилактики правонарушений в МО «Бакчарский район» на 2007-2009 г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Разработка и реализация собственных целевых программ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квидации ветхого и аварийного жил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рнизации объектов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я ЛП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средств, повышение эффективности  использования собстве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одготовка специалистов для органов муниципаль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нализ уровня квалификации работающего состава органов муниципального самоуправления </w:t>
              <w:br/>
              <w:t xml:space="preserve">    Планирование мероприятий по формам обучения работающего персонала, подготовки кадрового резерва</w:t>
              <w:br/>
              <w:t xml:space="preserve">    Участие в проводимых в райцентре тематических обучающих семинарах для работников Администраций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сокопрофессионального кадрового состава муниципальных органов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рименение новых требований к ключевому персоналу в соответствии с системой управления по целям (результат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управ. делами Администрации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Утверждение квалификационных требований к ключевым муниципальным служащим в соответствие с системой управления по целям (результатам)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аттестации в соответствии с новой нормативной правов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мулирование квалификационного роста административ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хемы управления общественными финан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механизмов финансирования, ориентированных на резуль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бюдже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контрольных показателей  для оценки деятельности администрац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еречней контрольных показателей результативности деятельности  администрации 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воевременности  подготовки отчётных данных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бот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4" w:hanging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326,5</w:t>
            </w:r>
          </w:p>
          <w:p>
            <w:pPr>
              <w:pStyle w:val="Normal"/>
              <w:ind w:right="94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9</w:t>
            </w:r>
          </w:p>
          <w:p>
            <w:pPr>
              <w:pStyle w:val="Normal"/>
              <w:ind w:right="94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84</w:t>
            </w:r>
          </w:p>
          <w:p>
            <w:pPr>
              <w:pStyle w:val="Normal"/>
              <w:ind w:right="94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5,3</w:t>
            </w:r>
          </w:p>
          <w:p>
            <w:pPr>
              <w:pStyle w:val="Normal"/>
              <w:ind w:right="94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7</w:t>
            </w:r>
          </w:p>
          <w:p>
            <w:pPr>
              <w:pStyle w:val="Normal"/>
              <w:ind w:right="94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8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70,1</w:t>
            </w:r>
          </w:p>
        </w:tc>
      </w:tr>
    </w:tbl>
    <w:p>
      <w:pPr>
        <w:pStyle w:val="Normal"/>
        <w:rPr/>
      </w:pPr>
      <w:r>
        <w:rPr/>
        <w:t>*ФБ - федеральный бюджет</w:t>
      </w:r>
    </w:p>
    <w:p>
      <w:pPr>
        <w:pStyle w:val="Normal"/>
        <w:rPr/>
      </w:pPr>
      <w:r>
        <w:rPr/>
        <w:t>ОБ - областной бюджет</w:t>
      </w:r>
    </w:p>
    <w:p>
      <w:pPr>
        <w:pStyle w:val="Normal"/>
        <w:rPr/>
      </w:pPr>
      <w:r>
        <w:rPr/>
        <w:t>РБ – районный бюджет</w:t>
      </w:r>
    </w:p>
    <w:p>
      <w:pPr>
        <w:pStyle w:val="Normal"/>
        <w:rPr/>
      </w:pPr>
      <w:r>
        <w:rPr/>
        <w:t>БП – бюджет поселения</w:t>
      </w:r>
    </w:p>
    <w:p>
      <w:pPr>
        <w:pStyle w:val="Normal"/>
        <w:rPr/>
      </w:pPr>
      <w:r>
        <w:rPr/>
        <w:t>ВС – средства предприятий, организаций, кредитные ресурсы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7"/>
        </w:tabs>
        <w:ind w:left="18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EStyleFont2">
    <w:name w:val="PEStyleFont2"/>
    <w:basedOn w:val="Style13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32"/>
      <w:sz w:val="32"/>
      <w:szCs w:val="32"/>
      <w:u w:val="none"/>
      <w:vertAlign w:val="baselin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Cs w:val="20"/>
    </w:rPr>
  </w:style>
  <w:style w:type="paragraph" w:styleId="ReportTab">
    <w:name w:val="Report_Tab"/>
    <w:basedOn w:val="Normal"/>
    <w:qFormat/>
    <w:pPr>
      <w:ind w:hanging="0"/>
    </w:pPr>
    <w:rPr>
      <w:szCs w:val="20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Report">
    <w:name w:val="Report"/>
    <w:basedOn w:val="Normal"/>
    <w:qFormat/>
    <w:pPr>
      <w:spacing w:lineRule="auto" w:line="360"/>
      <w:ind w:firstLine="567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ind w:hanging="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38:00Z</dcterms:created>
  <dc:creator>arto-3</dc:creator>
  <dc:description/>
  <cp:keywords/>
  <dc:language>en-US</dc:language>
  <cp:lastModifiedBy>111</cp:lastModifiedBy>
  <cp:lastPrinted>2008-03-19T07:28:00Z</cp:lastPrinted>
  <dcterms:modified xsi:type="dcterms:W3CDTF">2008-03-23T06:09:00Z</dcterms:modified>
  <cp:revision>57</cp:revision>
  <dc:subject/>
  <dc:title>Приложение 2</dc:title>
</cp:coreProperties>
</file>