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роприятия по совершенствованию нормативно-правовой баз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Вавило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42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5200"/>
        <w:gridCol w:w="6120"/>
        <w:gridCol w:w="1440"/>
        <w:gridCol w:w="2160"/>
      </w:tblGrid>
      <w:tr>
        <w:trPr>
          <w:tblHeader w:val="true"/>
          <w:trHeight w:val="287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что направле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</w:tr>
      <w:tr>
        <w:trPr>
          <w:tblHeader w:val="true"/>
          <w:trHeight w:val="25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087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, утверждение, исполнение бюджета поселения и контроль за его исполнени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Постановление «Об утверждение нормативов расходов бюджета на решение вопросов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комиссии  по приватизации муниципального имущ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становление «Об утверждении Положения о порядке содержания и строительства дорог общего пользования, мостов в границах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ого фонда, созданий условий для жилищного строи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ложения о межведомственной комиссии по признанию жилых домов (жилых помещений) непригодными для прожи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35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е и территории поселения от чрезвычайных ситуаций природного и техногенного характе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становление «Об утверждении Положения о нештатных аварийно-спасательных формировани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870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 «Об утверждении Положения о комиссии по повышению устойчивости функционирования объектов экономики поселения в чрезвычайных ситуаци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рядка подготовки населения к защите от чрезвычайных ситуац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703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ложения о системе связи и оповещения гражданской оборон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ложения  о резерве материальных ресурсов для ликвидации ЧС природного и техногенного характе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я</w:t>
            </w:r>
          </w:p>
        </w:tc>
      </w:tr>
      <w:tr>
        <w:trPr>
          <w:trHeight w:val="419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 утверждении Положения о комиссии по предупреждению и ликвидации ЧС и обеспечению пожарной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я</w:t>
            </w:r>
          </w:p>
        </w:tc>
      </w:tr>
      <w:tr>
        <w:trPr>
          <w:trHeight w:val="552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йствие в развитии сельскохозяйственного производства, создание условий для развития малого предпринима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ложения об оказании содействия в развитии сельскохозяйственного производств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поряжение «Об утверждении графиков  проведения профилактических прививок домашнего ско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731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сбора и вывоза бытовых отходов и мус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«Об утверждении порядка обращения с отходами потребления (ТБО) на территории посел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691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норм образования бытовых отходов для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71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ие генеральных планов поселения,  осуществление муниципального земельного контро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ешение «Об утверждении Положения о правилах землепользования и застройки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 поселения</w:t>
            </w:r>
          </w:p>
        </w:tc>
      </w:tr>
      <w:tr>
        <w:trPr>
          <w:trHeight w:val="702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ановление «Об утверждении Положения о муниципальном земельном контрол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708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ервичных мер  пожарной безопасности в границах населенных пунктов посел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шение «Об утверждении Положения об обеспечении первичных мер пожарной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т поселения</w:t>
            </w:r>
          </w:p>
        </w:tc>
      </w:tr>
      <w:tr>
        <w:trPr>
          <w:trHeight w:val="87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становление «Об утверждении Положения о создании условий для организации досуга и обеспечения жителей поселения услугами организаций культур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486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еречня мероприятий сельских домов культур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ложения об организации библиотечного обслуживания жителей 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1084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новление «Об утверждении Положения об организации работы для  развития на территории поселения массовой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1084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ложения о создании условий для массового отдыха жителей поселения и организации обустройства мест массового отдыха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871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б утверждении Положения об организации и осуществления мероприятий по работе с детьми и молодежь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758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казание содействия в установлении в соответствии с федеральным законом опеки и попечительства над нуждающимися в этом жителями посел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 «Об утверждении Положения об опеке и попечитель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«О мерах по охране жизни и здоровья людей на водных объекта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жение «Об организации и осуществлении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ение, использование и популяризация объектов культурного наследия, охрана объектов культурного наследия, расположенных на территории пос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«Об объектах культурного наследия (памятниках истории культуры)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820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основ муниципального самоуправ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Совета «Об утверждении положения о системе муниципальных правовых а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т 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«Об утверждении Положения о территориальном общественном самоуправлении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т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«Об участии МО «Вавиловское сельское поселение» в межмуниципальном сотрудничестве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 поселения</w:t>
            </w:r>
          </w:p>
        </w:tc>
      </w:tr>
      <w:tr>
        <w:trPr>
          <w:trHeight w:val="82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 «Об утверждении Положения о  координационном Совете стратегического развития МО «Вавиловское сельское поселение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«Об утверждении Положения о порядке назначения и проведения опроса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 поселения</w:t>
            </w:r>
          </w:p>
        </w:tc>
      </w:tr>
      <w:tr>
        <w:trPr>
          <w:trHeight w:val="56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«Об утверждении Положения о порядке материально-технического и организационного обеспечения деятельности органов местного само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 поселения</w:t>
            </w:r>
          </w:p>
        </w:tc>
      </w:tr>
      <w:tr>
        <w:trPr>
          <w:trHeight w:val="527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«Об утверждении Положения о правотворческой инициативе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 поселения</w:t>
            </w:r>
          </w:p>
        </w:tc>
      </w:tr>
      <w:tr>
        <w:trPr>
          <w:trHeight w:val="70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шение «Об утверждении Положения о предоставлении информации о деятельности органов и должностных лиц местного само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 поселения</w:t>
            </w:r>
          </w:p>
        </w:tc>
      </w:tr>
      <w:tr>
        <w:trPr>
          <w:trHeight w:val="854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шение «Об утверждении Положения о поощрении жителей МО «Вавиловское сельское поселение», активно принимающих участие в решении вопросов местного значения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  <w:tr>
        <w:trPr>
          <w:trHeight w:val="85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 «О создании Совета по развитию территор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поселения</w:t>
            </w:r>
          </w:p>
        </w:tc>
      </w:tr>
    </w:tbl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26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3:09:00Z</dcterms:created>
  <dc:creator>Вавиловка</dc:creator>
  <dc:description/>
  <dc:language>en-US</dc:language>
  <cp:lastModifiedBy>Aleksandrova</cp:lastModifiedBy>
  <cp:lastPrinted>2007-07-04T17:32:00Z</cp:lastPrinted>
  <dcterms:modified xsi:type="dcterms:W3CDTF">2007-10-03T10:07:00Z</dcterms:modified>
  <cp:revision>16</cp:revision>
  <dc:subject/>
  <dc:title/>
</cp:coreProperties>
</file>