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лан оперативной работы Администрации по реализации в поселении полномочий местного самоуправления</w:t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588"/>
        <w:gridCol w:w="6437"/>
        <w:gridCol w:w="1781"/>
        <w:gridCol w:w="2188"/>
      </w:tblGrid>
      <w:tr>
        <w:trPr>
          <w:trHeight w:val="780" w:hRule="atLeast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ыполнения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финансирования, тыс. руб.</w:t>
            </w:r>
          </w:p>
        </w:tc>
      </w:tr>
      <w:tr>
        <w:trPr>
          <w:trHeight w:val="60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, утверждение, исполнение бюджета поселения и контроль за его исполнением 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гноза социально-экономического развития по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а бюджета по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-сентябрь (ежегодно)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отчета об исполнении бюджета по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боты по анализу использования земельных ресурсов поселения, создание муниципальной базы данных обо всех землепользователях, ежегодное ее обновление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предложений о размерах арендных платежей. </w:t>
            </w:r>
          </w:p>
          <w:p>
            <w:pPr>
              <w:pStyle w:val="Normal"/>
              <w:rPr/>
            </w:pPr>
            <w:r>
              <w:rPr/>
              <w:t xml:space="preserve">Проведение работы по анализу сбора налогов,  арендной платы за землю, муниципальное имущество.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ие порядка расходования средств резервного фонда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боты по обеспечению регистрации недвижимого имущества физических и юридических лиц и земельных участков под ними в федеральной регистрационной службе в рамках осуществления муниципального земельного контроля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 соглашения о межмуниципальном сотрудничестве между районом и посе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анализа использования имеющихся объектов недвижимости, формирование на очередной финансовый год планов по его перераспределению, приватизации.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й регистрации права на объекты, находящиеся в муниципальной собственност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д.Вавиловка - котельная   ул. Садовая,3, </w:t>
            </w:r>
          </w:p>
          <w:p>
            <w:pPr>
              <w:pStyle w:val="Normal"/>
              <w:rPr/>
            </w:pPr>
            <w:r>
              <w:rPr/>
              <w:t xml:space="preserve">2 водонапорные башни по пер. №1, пер.№3, </w:t>
            </w:r>
          </w:p>
          <w:p>
            <w:pPr>
              <w:pStyle w:val="Normal"/>
              <w:rPr/>
            </w:pPr>
            <w:r>
              <w:rPr/>
              <w:t>здание СДК в д.Вавилов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д. Вавиловка - теплотрасса  ул.Садовая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опроводные сети по  ул.Садовая (100м)</w:t>
            </w:r>
          </w:p>
          <w:p>
            <w:pPr>
              <w:pStyle w:val="Normal"/>
              <w:rPr/>
            </w:pPr>
            <w:r>
              <w:rPr/>
              <w:t>- ЦД в д.Сухо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Сухое - водопроводная башня по  ул.Центральной, 15, водопроводные сети по ул.Централь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бесхозяйных объектов недвижимости, проведение мероприятий по оформлению правоустанавливающих  документов.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 соглашения о сотрудничестве и партнерстве с МУП «БКС», оказывающим коммунальные  услуги населению,  предусматривающим взаимные обязательства сторон по реализации полномочий местного самоуправления в сфере ЖКХ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водонапорной башни и водозаборной колонки д.Сухое. 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мена участка водопроводных сетей на трубы из ПХВ д.Сухое, ул.Центральна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9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участка водопроводных сетей на трубы их ПХВ д.Вавиловка 100 м, ул.Садова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строительство автомобильных дорог общего пользования, мостов и иных транспортных инженерных  сооружений в границах населенных пунктов поселения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навливание,  поднятие полотна дороги и укрепление грунта по ул.Таежная д.Вавиловка 800 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навливание и подъем полотна дороги по ул.Центральная д.Сухое 800м.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водопропускной трубы через дорогу по пер.№2 д.Сухо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навливание и подъем  полотна дороги д.Вавиловка по ул.Пролетарская от переулка к берегу пруда 200 м.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навливание и подъем полотна дороги по ул.Новая д.Вавиловка 200 м.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2</w:t>
            </w:r>
          </w:p>
        </w:tc>
      </w:tr>
      <w:tr>
        <w:trPr>
          <w:trHeight w:val="74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анавливание и подъем полотна дороги по ул.Садовая </w:t>
            </w:r>
          </w:p>
          <w:p>
            <w:pPr>
              <w:pStyle w:val="Normal"/>
              <w:rPr/>
            </w:pPr>
            <w:r>
              <w:rPr/>
              <w:t>д. Вавиловка - 500 м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- 500 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4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анавливание  дороги д. Вавиловка по ул.Пролетарская 300м 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анавливание  дороги д. Сухое по ул.Центральная 400м  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ое формирование заявок на участие в районной и областной целевой программах «Ветхое и аварийное жилье»  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4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казание содействия по предоставлению земельных участков под строительство индивидуального жил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муниципальных  жилых домов и поме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Вавиловка, ул.Таежная,12-2 , </w:t>
            </w:r>
          </w:p>
          <w:p>
            <w:pPr>
              <w:pStyle w:val="Normal"/>
              <w:rPr/>
            </w:pPr>
            <w:r>
              <w:rPr/>
              <w:t>д.Сухое, ул.Центральная,1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Вавиловка, ул.Таежная,12 кв.1 и 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Вавиловка, ул.Садовая,13 , ул. Садовая, 36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Вавиловка, ул.Новая,5 , д.Сухое, ул.Центральная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Вавиловка, ул.Центральная 16-2, Центральная 14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Вавиловка ул. Садовая 24-1, ул.Новая  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троительных материалов для ремонта муниципального жилья силами квартиросъемщиков.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емонта 2-х печей в муниципальном доме по ул.Таежная д.Вавиловка,</w:t>
            </w:r>
          </w:p>
          <w:p>
            <w:pPr>
              <w:pStyle w:val="Normal"/>
              <w:rPr/>
            </w:pPr>
            <w:r>
              <w:rPr/>
              <w:t>по ул.Садовая д.Вави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ение персонифицированного учета ветхого и аварийного жилого фонда, составление графика его ремонта (ликвидации). </w:t>
            </w:r>
          </w:p>
          <w:p>
            <w:pPr>
              <w:pStyle w:val="Normal"/>
              <w:rPr/>
            </w:pPr>
            <w:r>
              <w:rPr/>
              <w:t>Сокращение количества граждан, проживающих в ветхом и аварийном жилье, на 2 семьи ежегодно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/>
            </w:pPr>
            <w:r>
              <w:rPr/>
              <w:t>Ежегодное обновление инвентаризационной карты, подготовка ПСД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жилищной комиссии с квартиросъемщиками муниципального жилья, оформление договоров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граждан, желающих заниматься оказанием транспортных услуг населению Вавиловского СП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6" w:hRule="atLeast"/>
        </w:trPr>
        <w:tc>
          <w:tcPr>
            <w:tcW w:w="48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ыпка берега водоема по ул.Новая д.Вавиловка 250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репление левого берега пруда д.Вавилов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87" w:hRule="atLeast"/>
        </w:trPr>
        <w:tc>
          <w:tcPr>
            <w:tcW w:w="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аврийно-опасных деревьев в д. Вавиловка по 10 шт. ежегодн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95" w:hRule="atLeast"/>
        </w:trPr>
        <w:tc>
          <w:tcPr>
            <w:tcW w:w="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населения о паводковых мероприятиях, подготовка к эвакуации на случай затоп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(ежегодно)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остов контроля за паводковыми во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(ежегодно)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фонда по ликвидации ЧС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бот по ремонту дорожного полотна, ремонту тротуаров, ремонту домов, поврежденных весенним паводком в с.Подольск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3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лана работ по предупреждению пожарной безопасности поселения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регулярной очистки подъезда в зимний период к водонапорной баш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сельскохозяйственных п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информационно-разъяснительной работы среди населения с целью предупреждения пожаров: чтение лекций о противопожарных мероприятиях на сходе граждан, организация рейдов по жилым домам, проведение классных часов по вопросам противопожарной защи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учебных занятий для добровольной пожарной дружины 1 раз в го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деление средств на ГСМ  для выезда  пожарной машины на место пожара 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пожарного первичного инвентаря для  </w:t>
            </w:r>
          </w:p>
          <w:p>
            <w:pPr>
              <w:pStyle w:val="Normal"/>
              <w:rPr/>
            </w:pPr>
            <w:r>
              <w:rPr/>
              <w:t>д. Вавиловк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пожарного первичного инвентаря для д.Сухо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го обслуживания населения, комплектование библиотечных фондов библиотек поселения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 стеллажей для книг в библиотеку д.Вавилов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теллажей для книг и мебели для библиотеки д.Вавилов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ебели для библиотеки д.Вавилов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1801" w:hRule="atLeast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районных конкурсах художественной самодеятельности.</w:t>
            </w:r>
          </w:p>
          <w:p>
            <w:pPr>
              <w:pStyle w:val="Normal"/>
              <w:rPr/>
            </w:pPr>
            <w:r>
              <w:rPr/>
              <w:t>Проведение конкурсов художественной самодеятельности на территории сельского по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118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влечение населении к занятиям споротом в целях формирования здорового образа жизни, увеличивая количество посещающих спортивные  секции на 10 чел. ежегодно.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жителей и спортивных команд поселения в районных спортивных мероприятиях и праздниках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портивных товарищеских встреч 3 раза в год между организациями по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портивных площадок в д.Вавиловка и с.Сухое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хоккейной коробки в д.Вавиловка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го инвентаря  в д.Вавиловка:</w:t>
            </w:r>
          </w:p>
          <w:p>
            <w:pPr>
              <w:pStyle w:val="Normal"/>
              <w:rPr/>
            </w:pPr>
            <w:r>
              <w:rPr/>
              <w:t xml:space="preserve">-теннисный стол, мячи, лыжи </w:t>
            </w:r>
          </w:p>
          <w:p>
            <w:pPr>
              <w:pStyle w:val="Normal"/>
              <w:rPr/>
            </w:pPr>
            <w:r>
              <w:rPr/>
              <w:t>-лыжи, ботинки, мячи, тренажер</w:t>
            </w:r>
          </w:p>
          <w:p>
            <w:pPr>
              <w:pStyle w:val="Normal"/>
              <w:rPr/>
            </w:pPr>
            <w:r>
              <w:rPr/>
              <w:t>-тренажер</w:t>
            </w:r>
          </w:p>
          <w:p>
            <w:pPr>
              <w:pStyle w:val="Normal"/>
              <w:rPr/>
            </w:pPr>
            <w:r>
              <w:rPr/>
              <w:t>-коньки, клюшки, мячи</w:t>
            </w:r>
          </w:p>
          <w:p>
            <w:pPr>
              <w:pStyle w:val="Normal"/>
              <w:rPr/>
            </w:pPr>
            <w:r>
              <w:rPr/>
              <w:t>- лыжи, мячи</w:t>
            </w:r>
          </w:p>
          <w:p>
            <w:pPr>
              <w:pStyle w:val="Normal"/>
              <w:rPr/>
            </w:pPr>
            <w:r>
              <w:rPr/>
              <w:t>- тренаже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54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  <w:br/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для детской площадки (качели, карусели, песочник)  в д. Вавилов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рудование мест купания населения в создаваемой зоне отдыха в д.Вавиловка у пруда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ассовых народных гуляний в дни общенародных праздников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бот по благоустройству березовой рощи д.Вавиловка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массового вывоза мусора в весенний период</w:t>
            </w:r>
          </w:p>
          <w:p>
            <w:pPr>
              <w:pStyle w:val="Normal"/>
              <w:rPr/>
            </w:pPr>
            <w:r>
              <w:rPr/>
              <w:t>Очистка свалок в населенных пунктах поселения</w:t>
            </w:r>
          </w:p>
          <w:p>
            <w:pPr>
              <w:pStyle w:val="Normal"/>
              <w:rPr/>
            </w:pPr>
            <w:r>
              <w:rPr/>
              <w:t>Очистка подъездных путей к местам размещения бытовых от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санкционированных мест размещения ТБО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129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 xml:space="preserve">Выявление размещения и ликвидация несанкционированных свалок 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и озеленения территории поселения, использования, охраны, защиты, воспроизводства лесов</w:t>
            </w:r>
          </w:p>
        </w:tc>
        <w:tc>
          <w:tcPr>
            <w:tcW w:w="6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гоустройство зоны отдыха в  д. Вавиловка: высадка деревьев и кустарников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адка кустарников в д.Вавиловка  около хоккейной коробк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ротуара в д.Вавиловка 100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 штакетной изгороди возле муниципального жилья (по 2 усадьбы ежегодно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отуаров из ж/б плит  в д. Вавиловка по переулку от ул. Пролетарской до магазина ООО Визит, 84 п.м.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2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металлического забора на территории СДК, огораживание березовой  рощи 285 п.м.</w:t>
            </w:r>
          </w:p>
          <w:p>
            <w:pPr>
              <w:pStyle w:val="Normal"/>
              <w:rPr/>
            </w:pPr>
            <w:r>
              <w:rPr/>
              <w:t>Установка лавок и урн в центре д.Вавиловка ( у здания СДК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1102" w:hRule="atLeast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генеральных планов поселения,  осуществление земельного контроля за использованием земель поселения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работка вопроса по разработке генеральных планов поселения, правил землепользования и застройки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-2009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35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мена ламп 10 шт. в д. Вавил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ановка новых осветительных приборов: д.Вавиловка, ул.Лесная, 3 точки, </w:t>
            </w:r>
          </w:p>
          <w:p>
            <w:pPr>
              <w:pStyle w:val="Normal"/>
              <w:rPr/>
            </w:pPr>
            <w:r>
              <w:rPr/>
              <w:t>д.Сухое, ул. Таежная, 2 точки</w:t>
            </w:r>
          </w:p>
          <w:p>
            <w:pPr>
              <w:pStyle w:val="Normal"/>
              <w:rPr/>
            </w:pPr>
            <w:r>
              <w:rPr/>
              <w:t>Замена ламп 10 шт., д.Сух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счетчиков по 1 шт. в д.Вавиловка и д.Сухое,</w:t>
            </w:r>
          </w:p>
          <w:p>
            <w:pPr>
              <w:pStyle w:val="Normal"/>
              <w:rPr/>
            </w:pPr>
            <w:r>
              <w:rPr/>
              <w:t>Замена реле времени по 1шт. в д.Вавиловка и д.Сух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новых осветительных приборов:</w:t>
            </w:r>
          </w:p>
          <w:p>
            <w:pPr>
              <w:pStyle w:val="Normal"/>
              <w:rPr/>
            </w:pPr>
            <w:r>
              <w:rPr/>
              <w:t>д.Вавиловка, ул.Береговая, 4 точки.</w:t>
            </w:r>
          </w:p>
          <w:p>
            <w:pPr>
              <w:pStyle w:val="Normal"/>
              <w:rPr/>
            </w:pPr>
            <w:r>
              <w:rPr/>
              <w:t>Замена ламп д.Вавиловка, 4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ение светильников 10 шт., фотореле- 4 шт</w:t>
            </w:r>
          </w:p>
          <w:p>
            <w:pPr>
              <w:pStyle w:val="Normal"/>
              <w:rPr/>
            </w:pPr>
            <w:r>
              <w:rPr/>
              <w:t>Приобретение светильников 10 шт, фотореле- 5 шт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становка указателя с названием посе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 мест захоронения от мусора во всех населенных пунктах 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9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едоставление транспорта для захоронения одиноких жителей поселе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0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необходимости проведения противопаводковых рабо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1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 по созданию дополнительных запасов продовольствия в населенных пунктах поселения, попадающих в зону затопления в противопаводковый период 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лючение договоров с физическими лицами на использование лодок в период наводнения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8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в развитии сельскохозяйственного производства, создание условий для развития малого предпринимательств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оставок кормов (комбикормов) для нужд ЛПХ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7-2012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в обеспечении населения молодняком домашних животных (организация по заявкам населения централизованного закупа).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7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явок и организация централизованного закупа семенного картофеля.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, использование и популяризация объектов культурного наследия (памятников истории и культуры).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школьников на проведение весенних уборок территорий, прилегающих к памятника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5" w:hRule="atLeast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содействия в установлении в соответствии с федеральным законом опеки и попечительства над нуждающимися в этом жителями поселения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содействия органам опеки в осуществлении подбора лиц, способных к выполнению обязанностей опекуна(попечителя) и семей, способных взять на патронатное воспитание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ение нуждающихся в опеке, попечительстве, передаче в патронатные сем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ение учета нуждающихся в опеке и попечитель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социальной помощи на дому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-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5" w:hRule="atLeast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униципального лесного надзора и контроля</w:t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едоставлению населению права на заготовку древесины для собственных нужд в рамках разработанного реглам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сводной (по поселению) заявки с указанием объема древесины, необходимой для удовлетворения собственных нужд граждан в пределах установленных нормативов для последующего ее предоставления в Администрацию Бакчар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предоставлению гражданам справок о признании их нуждающимся в древесине для собственных нужд на основании поданного заяв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 и ведение реестров выдачи населению справок  о признании их нуждающимся в древесине для собственных нужд, обеспечение хранения реестров в соответствии с нормативными сроками предоставления  древесины в соответствии с действующим законодательством:</w:t>
            </w:r>
          </w:p>
          <w:p>
            <w:pPr>
              <w:pStyle w:val="Normal"/>
              <w:jc w:val="both"/>
              <w:rPr/>
            </w:pPr>
            <w:r>
              <w:rPr/>
              <w:t>- для строительства жилого дома  - не менее 30 лет</w:t>
            </w:r>
          </w:p>
          <w:p>
            <w:pPr>
              <w:pStyle w:val="Normal"/>
              <w:jc w:val="both"/>
              <w:rPr/>
            </w:pPr>
            <w:r>
              <w:rPr/>
              <w:t>- для строительства хозяйственных построек  - не менее  15 лет</w:t>
            </w:r>
          </w:p>
          <w:p>
            <w:pPr>
              <w:pStyle w:val="Normal"/>
              <w:jc w:val="both"/>
              <w:rPr/>
            </w:pPr>
            <w:r>
              <w:rPr/>
              <w:t>- для ремонта (реконструкции) жилого дома  - не менее 15 лет</w:t>
            </w:r>
          </w:p>
          <w:p>
            <w:pPr>
              <w:pStyle w:val="Normal"/>
              <w:jc w:val="both"/>
              <w:rPr/>
            </w:pPr>
            <w:r>
              <w:rPr/>
              <w:t>- для ремонта (реконструкции) хозяйственных построек – не менее 15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формирование и предоставление отчета об использовании лесов по всем закончившимся договорам купли-продажи насаждений, отчета о целевом использовании гражданами заготовленной для собственных нужд древесины по всем закончившимся договорам купли-продажи лесных наса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до 10 февраля и</w:t>
            </w:r>
          </w:p>
          <w:p>
            <w:pPr>
              <w:pStyle w:val="Normal"/>
              <w:rPr/>
            </w:pPr>
            <w:r>
              <w:rPr/>
              <w:t>до 10 ию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07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47,5</w:t>
            </w:r>
          </w:p>
        </w:tc>
      </w:tr>
      <w:tr>
        <w:trPr>
          <w:trHeight w:val="31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08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75,0</w:t>
            </w:r>
          </w:p>
        </w:tc>
      </w:tr>
      <w:tr>
        <w:trPr>
          <w:trHeight w:val="3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09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68,78</w:t>
            </w:r>
          </w:p>
        </w:tc>
      </w:tr>
      <w:tr>
        <w:trPr>
          <w:trHeight w:val="3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10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84,7</w:t>
            </w:r>
          </w:p>
        </w:tc>
      </w:tr>
      <w:tr>
        <w:trPr>
          <w:trHeight w:val="35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11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57,5</w:t>
            </w:r>
          </w:p>
        </w:tc>
      </w:tr>
      <w:tr>
        <w:trPr>
          <w:trHeight w:val="34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1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74,5</w:t>
            </w:r>
          </w:p>
        </w:tc>
      </w:tr>
      <w:tr>
        <w:trPr>
          <w:trHeight w:val="5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207,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5:33:00Z</dcterms:created>
  <dc:creator>arto-5</dc:creator>
  <dc:description/>
  <cp:keywords/>
  <dc:language>en-US</dc:language>
  <cp:lastModifiedBy>111</cp:lastModifiedBy>
  <cp:lastPrinted>2008-03-19T06:25:00Z</cp:lastPrinted>
  <dcterms:modified xsi:type="dcterms:W3CDTF">2008-03-23T05:29:00Z</dcterms:modified>
  <cp:revision>76</cp:revision>
  <dc:subject/>
  <dc:title>Приложение 1</dc:title>
</cp:coreProperties>
</file>