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к решению Совета Вавиловского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tabs>
          <w:tab w:val="clear" w:pos="720"/>
          <w:tab w:val="left" w:pos="5953" w:leader="none"/>
        </w:tabs>
        <w:ind w:left="7088" w:hanging="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от 27.12.2012 № 44</w:t>
      </w:r>
    </w:p>
    <w:p>
      <w:pPr>
        <w:pStyle w:val="Normal"/>
        <w:ind w:left="5940" w:hanging="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чень субвенций передаваемых </w:t>
        <w:br/>
        <w:t xml:space="preserve">из бюджета МО «Вавиловское сельское поселение» в бюджет </w:t>
        <w:br/>
        <w:t>муниципального образования «Бакчарский район»</w:t>
        <w:br/>
        <w:t xml:space="preserve"> в связи с передачей полномочий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униципальное образование «Вавиловское сельское поселение» на 2014 год передает муниципальному образованию «Бакчарский район» осуществление части полномочий по следующим вопросам местного зна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Часть полномочия по владению, пользованию и распоряжению имуществом, находящимся в муниципальной собственности Вавиловского сельского поселения – 64 653,00 (Шестьдесят четыре тысячи шестьсот пятьдесят три) рубле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Часть полномочия по формированию и размещению муниципального заказа –      43 957,00 (Сорок три тысячи девятьсот пятьдесят семь) рублей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Полномочие по регулированию тарифов на товары и услуги организаций –                  82 826,00 (Восемьдесят две тысячи восемьсот двадцать шесть) рубле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 - и (или) теплоснабжения), тарифов на подключение к системе коммунальной инфраструктуры, надбавок к тарифам на товары и услуги организаций коммунального комплекса, надбавок к ценам, тарифов для потребителей.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Полномочие по созданию и финансированию муниципального учреждения для бухгалтерского обслуживания муниципальных учреждений Поселения –            333 890,00 (Триста тридцать три тысячи восемьсот девяносто) рублей.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Исполнение бюджета Вавиловского сельского поселения – 84 434,00</w:t>
      </w:r>
      <w:r>
        <w:rPr>
          <w:b/>
        </w:rPr>
        <w:t xml:space="preserve"> </w:t>
      </w:r>
      <w:r>
        <w:rPr/>
        <w:t>(Восемьдесят четыре тысячи четыреста тридцать четыре) рублей.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Осуществление контроля за исполнением бюджета 2 994,00(две тысячи девятьсот девяносто четыре)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умма субвенции для исполнения передаваемых полномочий, в соответствии с п. 1 на 2014 год планируется в размере 612 754,00 (Шестьсот двенадцать тысяч семьсот пятьдесят четыре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20:00Z</dcterms:created>
  <dc:creator>Поселение</dc:creator>
  <dc:description/>
  <cp:keywords/>
  <dc:language>en-US</dc:language>
  <cp:lastModifiedBy>Макс</cp:lastModifiedBy>
  <cp:lastPrinted>2010-12-31T10:06:00Z</cp:lastPrinted>
  <dcterms:modified xsi:type="dcterms:W3CDTF">2013-12-23T04:12:00Z</dcterms:modified>
  <cp:revision>51</cp:revision>
  <dc:subject/>
  <dc:title/>
</cp:coreProperties>
</file>