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СОВЕТ ВАВИЛОВСКОГО СЕЛЬСКОГО ПОСЕЛЕНИЯ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ru-RU"/>
        </w:rPr>
        <w:t xml:space="preserve">РЕШЕНИЕ </w:t>
      </w:r>
      <w:r>
        <w:rPr>
          <w:lang w:val="ru-RU"/>
        </w:rPr>
        <w:tab/>
        <w:t xml:space="preserve">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7.12.2013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.Вавиловк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58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firstLine="540"/>
              <w:jc w:val="both"/>
              <w:rPr>
                <w:lang w:val="ru-RU"/>
              </w:rPr>
            </w:pPr>
            <w:r>
              <w:rPr>
                <w:lang w:val="ru-RU"/>
              </w:rPr>
              <w:t>Об утверждении бюджета  муниципального образования «Вавиловское сельское  поселение» Бакчарского района Томской области   на   2014  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, Федеральным законом «О бюджетной классификации Российской Федерации»,  иным законодательством, регулирующим бюджетные правоотношения, Уставом Вавиловского сельского поселения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вет Вавиловского сельского поселения РЕШИ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 xml:space="preserve">Статья 1.  Утвердить  бюджет  муниципального образования «Вавиловское   сельское  поселение» Бакчарского района Томской области      (далее бюджет   сельского поселения)        на   2014 год   по  доходам  в   сумме  5 391 893,27 рублей   и  по расходам в  сумме   5 391 893,27 рублей. 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2. Доходы бюджета поселения, поступающие в 2014 году, формируются за счет доходов от уплаты федеральных и местных налогов по нормативам согласно Приложению № 4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3. Учесть в бюджете на 2014 год поступления доходов по основным источникам в объеме, согласно приложению № 1 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>
          <w:lang w:val="ru-RU"/>
        </w:rPr>
      </w:pPr>
      <w:r>
        <w:rPr>
          <w:lang w:val="ru-RU"/>
        </w:rPr>
        <w:t>Статья 4. Установить, что средства, полученные бюджетными учреждениями находящимися в ведении органов местного самоуправления сельского поселения финансируемыми за счет средств бюджета сельского поселения, от предпринимательской и иной приносящей доходы деятельности после уплаты налогов и сборов предусмотренных законодательством о налогах и сборах составляют доходную часть местного бюджета поселения и в полном объеме учитываются в смете доходов и расходов в бюджетных учреждениях, указанные средства учитываются на лицевых счетах, открытых ими в Финансовом отделе администрации Бакчарского района и расходуются учреждениями в соответствии со сметами доходов и расходов в пределах остатков средств на лицевых счетах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>
          <w:lang w:val="ru-RU"/>
        </w:rPr>
      </w:pPr>
      <w:r>
        <w:rPr>
          <w:lang w:val="ru-RU"/>
        </w:rPr>
        <w:t>Установить, что средства, полученные от предпринимательской и иной приносящей доход деятельности, не могут направляться учреждениями на создание других организаций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>
          <w:lang w:val="ru-RU"/>
        </w:rPr>
      </w:pPr>
      <w:r>
        <w:rPr>
          <w:lang w:val="ru-RU"/>
        </w:rPr>
        <w:t>Установить, что заключение и оплата учреждениями договоров, исполнение которых осуществляется за счет средств, получаемых от предпринимательской и иной приносящей доход  деятельности, производятся в пределах утвержденных смет доходов и расходов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5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бюджета поселения на 2014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6.</w:t>
      </w:r>
      <w:r>
        <w:rPr>
          <w:b/>
          <w:lang w:val="ru-RU"/>
        </w:rPr>
        <w:t xml:space="preserve"> </w:t>
      </w:r>
      <w:r>
        <w:rPr>
          <w:lang w:val="ru-RU"/>
        </w:rPr>
        <w:t>Утвердить распределение расходов  бюджета  сельского поселения на 2014 год по   кодам  экономической  классификации  расходов  бюджетов  Российской Федерации  согласно  Приложению № 3  к  настоящему  Решению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7. Утвердить в 2014 году субвенции, выделяемые из бюджета сельского поселения бюджету муниципального района, для финансирования расходов, связанных с осуществлением полномочий органов местного самоуправления сельского поселения ОМС района в размерах согласно Приложению № 10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8. Утвердить источники доходов бюджета сельского поселения на 2014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Утвердить перечень администраторов доходов Федерального органа исполнительной власти и органа самоуправления Бакчарского района на 2014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9. Утвердить перечень главных распорядителей бюджетных средств бюджета Вавиловского сельского поселения на 2014 год согласно приложению № 8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 xml:space="preserve">Статья 10. Утвердить перечень администраторов источников финансирования дефицита бюджета Вавиловского сельского поселения на 2014 год согласно приложению № 6. 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11. Утвердить перечень видов расходов бюджета сельского поселения на 2014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12.  Установить, что в 2014 году предельный объем муниципального долга Вавиловского сельского поселения не должен превышать 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я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13. Установить, что в 2014 году предельный объем расходов на обслуживание муниципального долга Вавиловского сельского поселения не должен превышать 0% объема расходов бюджета сельского поселения, за исключением объема расходов, которые осуществляются за счет субвенций предоставляемых из других бюджетов бюджетной системы РФ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14. Установить, что в 2014 году верхний предел муниципального долга Вавиловского сельского поселения не должен превышать 0% от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Статья 15. Установить, что заключение и оплата бюджетными учреждениями органами местного самоуправления сельского поселения договоров, исполнение которых осуществляется за счет средств бюджета сельского поселения, производятся 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учетом принятых и неисполненных обязательств.</w:t>
      </w:r>
    </w:p>
    <w:p>
      <w:pPr>
        <w:pStyle w:val="Normal"/>
        <w:tabs>
          <w:tab w:val="clear" w:pos="708"/>
          <w:tab w:val="left" w:pos="3915" w:leader="none"/>
        </w:tabs>
        <w:ind w:firstLine="720"/>
        <w:jc w:val="both"/>
        <w:rPr/>
      </w:pPr>
      <w:r>
        <w:rPr>
          <w:lang w:val="ru-RU"/>
        </w:rPr>
        <w:t>Обязательства, вытекающие из договоров, исполнение которых осуществляется за счет средств бюджета сельского поселения, принятые местными учреждениями и органами местного самоуправления  сельского поселения сверх утвержденных ими лимитов бюджетных обязательств, не подлежат оплате за счет средств местного бюджета в 2014 году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Статья 16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ем средств  бюджета муниципального образования «Вавиловское сельское поселение» Бакчарского района Томской области,  в ведении которого находятся муниципальные казенные  учреждения, на обеспечение деятельности муниципальных казенных  учреждений за счет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- доходов  от  платных  услуг, оказываемых муниципальными казенными  учреждениями;</w:t>
      </w:r>
    </w:p>
    <w:p>
      <w:pPr>
        <w:pStyle w:val="Normal"/>
        <w:ind w:firstLine="1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безвозмездных  поступлений от физических и юридических лиц, международных организаций и правительств иностранных  государств, в том числе добровольных  пожертвований;</w:t>
      </w:r>
    </w:p>
    <w:p>
      <w:pPr>
        <w:pStyle w:val="Normal"/>
        <w:ind w:firstLine="1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оставляются при условии фактического поступления указанных доходов в местный бюдже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татья 17.</w:t>
      </w:r>
      <w:r>
        <w:rPr>
          <w:color w:val="000000"/>
          <w:lang w:val="ru-RU"/>
        </w:rPr>
        <w:t xml:space="preserve">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местный бюджет сверх утвержденных настоящим  решением и неиспользованные остатки средств муниципальных казенных  учреждений, полученных от оказания платных 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 направляются 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  </w:t>
      </w:r>
    </w:p>
    <w:p>
      <w:pPr>
        <w:pStyle w:val="Normal"/>
        <w:ind w:firstLine="540"/>
        <w:jc w:val="both"/>
        <w:rPr/>
      </w:pPr>
      <w:r>
        <w:rPr>
          <w:lang w:val="ru-RU"/>
        </w:rPr>
        <w:t>Статья 18. Нормативные и иные правовые акты органов местного самоуправления сельского поселения, влекущие дополнительные расходы за счет средств бюджета сельского поселения на 2014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поселения или при сокращении расходов по конкретным статьям бюджета сельского поселения на 2014 год, а также после внесения соответствующих изменений в настоящее Решени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случае если реализация правового акта частично обеспечена источниками финансирования в бюджете сельского поселения, такой правовой акт реализуется и применяется в пределах средств, предусмотренных на эти цели в бюджете сельского поселения на 2014 год.</w:t>
      </w:r>
    </w:p>
    <w:p>
      <w:pPr>
        <w:pStyle w:val="Normal"/>
        <w:ind w:firstLine="600"/>
        <w:jc w:val="both"/>
        <w:rPr/>
      </w:pPr>
      <w:r>
        <w:rPr>
          <w:lang w:val="ru-RU"/>
        </w:rPr>
        <w:t>Статья 19. Утвердить источники финансирования дефицита бюджета Вавиловского сельского поселения в 2014 году согласно приложению № 11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Статья 20. Контроль за исполнением Решения возложить на Специалиста </w:t>
      </w:r>
      <w:r>
        <w:rPr/>
        <w:t>I</w:t>
      </w:r>
      <w:r>
        <w:rPr>
          <w:lang w:val="ru-RU"/>
        </w:rPr>
        <w:t xml:space="preserve"> категории (Финансиста) Клячина Максима Николаевич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татья 21. Настоящее решение вступает в силу с даты официального опубликования данного решения в открытой печати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лава Вавиловского сельского поселения                      _____________            П.А.Ив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07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</w:pPr>
    <w:rPr>
      <w:sz w:val="26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5:00Z</dcterms:created>
  <dc:creator>Вавиловка</dc:creator>
  <dc:description/>
  <cp:keywords/>
  <dc:language>en-US</dc:language>
  <cp:lastModifiedBy>Макс</cp:lastModifiedBy>
  <dcterms:modified xsi:type="dcterms:W3CDTF">2013-12-27T06:11:00Z</dcterms:modified>
  <cp:revision>35</cp:revision>
  <dc:subject/>
  <dc:title>СОВЕТ ВАВИЛОВСКОГО СЕЛЬСКОГО ПОСЕЛЕНИЯ</dc:title>
</cp:coreProperties>
</file>