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я муниципального контроля за сохранностью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ных дорог общего пользования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начения в границах населенных пунктов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Вавилов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я о приостановке работ, связанных с пользованием автомобильны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рогами общего пользования местного значения в границах населенных пункт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Вавилов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Par367"/>
      <w:bookmarkEnd w:id="0"/>
      <w:r>
        <w:rPr>
          <w:rFonts w:cs="Times New Roman" w:ascii="Times New Roman" w:hAnsi="Times New Roman"/>
          <w:b/>
          <w:sz w:val="22"/>
          <w:szCs w:val="22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иостановке работ, связанных с пользованием автомобильными дорога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го пользования местного значения в границах населенных пункт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Вавиловское сельское поселение»  N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__________________ 20___ г.                         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  основании  Акта  проверки пользователя автомобильных дорог общего пользования местного значения в границах населенных пунктов МО «Вавиловское сельское поселение»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должностн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ПРЕДПИСЫВАЮ ПРИОСТАНОВИТЬ РАБОТЫ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ЯЗАННЫЕ С ПОЛЬЗОВАНИЕМ АВТОМОБИЛЬНЫХ ДОРОГ  ОБЩЕГО ПОЛЬЗОВАНИЯ МЕСТНОГО ЗНАЧЕНИЯ В ГРАНИЦАХ НАСЕЛЕННЫХ ПУНКТОВ МО «ВАВИЛОВСКОЕ СЕЛЬСКОЕ ПОСЕЛЕНИЕ»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именование пользователя автомобильных дорог местного знач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наименование участка автомобильной дороги местного знач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лица, выдавшего предписание: 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е получен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льзователя автомобильных дорог местного знач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_______________ 20___ г.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я муниципального контроля за сохранностью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втомобильных дорог общего пользования местного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чения в границах населенных пунктов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Вавиловское сельское поселение»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я об устранении выявленных нарушений при пользован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ными дорогами общего пользования местного значения в границах населенных пунктов МО «Вавиловское сельское поселение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Par422"/>
      <w:bookmarkEnd w:id="1"/>
      <w:r>
        <w:rPr>
          <w:rFonts w:cs="Times New Roman" w:ascii="Times New Roman" w:hAnsi="Times New Roman"/>
          <w:b/>
          <w:sz w:val="22"/>
          <w:szCs w:val="22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странении выявленных нарушений при пользовании автомобильными дорога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го пользования местного значения в границах населенных пунктов МО «Вавиловское сельское поселение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________________ 20___ г.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  основании  Акта  проверки пользователя автомобильных дорог общего пользования местного значения в границах населенных пунктов МО «Вавиловское сельское поселение» 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должностн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ЫВАЮ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именование пользователя автомобильных дорог местного значения)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40"/>
        <w:gridCol w:w="2280"/>
        <w:gridCol w:w="324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N </w:t>
              <w:br/>
              <w:t xml:space="preserve">п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предписан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сполн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я для вынесения </w:t>
              <w:br/>
              <w:t xml:space="preserve">       предписания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Пользователь    автомобильных    дорог    местного    значения   обязан проинформировать   об   исполнении   соответствующих   пунктов   настоящего предписания  Администрацию  Вавиловского сельского поселения, должностное лицо которое  выдало  предписание,  в  течение  7 дней с даты истечения срока их исполне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лица, выдавшего предписание: 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исание получен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льзователя автомобильных дорог местного знач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____________________ 20___ г.                   ______________________ 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5:00Z</dcterms:created>
  <dc:creator>Хозяин</dc:creator>
  <dc:description/>
  <cp:keywords/>
  <dc:language>en-US</dc:language>
  <cp:lastModifiedBy>Хозяин</cp:lastModifiedBy>
  <dcterms:modified xsi:type="dcterms:W3CDTF">2015-08-24T09:16:00Z</dcterms:modified>
  <cp:revision>3</cp:revision>
  <dc:subject/>
  <dc:title/>
</cp:coreProperties>
</file>