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Ф.И.О. полностью)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живающего (ей) по адресу: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есто работы 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ел.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*: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информацию о состоянии очередности предоставления жилых помещений по договорам социального найма. На учете граждан, нуждающихся в получении жилых помещений по договорам социального найма, состою в списке __________________________________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особ получения результата предоставления услуг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Администрации Вавиловского сельского поселения ;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МФЦ, почтовое отправление по указанному адресу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чный кабинет на Едином портале государственных и муниципальных услуг (функций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</w:t>
      </w:r>
      <w:r>
        <w:rPr>
          <w:rFonts w:cs="Arial" w:ascii="Arial" w:hAnsi="Arial"/>
          <w:sz w:val="24"/>
          <w:szCs w:val="24"/>
        </w:rPr>
        <w:t xml:space="preserve">; 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й кабинет на Портале государственных и муниципальных услуг Томской области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просу прилагаю следующие документы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 _______________                                            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дата)</w:t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- заполняется при наличии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8:00Z</dcterms:created>
  <dc:creator>Хозяин</dc:creator>
  <dc:description/>
  <cp:keywords/>
  <dc:language>en-US</dc:language>
  <cp:lastModifiedBy>Хозяин</cp:lastModifiedBy>
  <dcterms:modified xsi:type="dcterms:W3CDTF">2015-08-24T09:28:00Z</dcterms:modified>
  <cp:revision>3</cp:revision>
  <dc:subject/>
  <dc:title/>
</cp:coreProperties>
</file>